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65"/>
        <w:gridCol w:w="15"/>
        <w:gridCol w:w="1284"/>
        <w:gridCol w:w="1830"/>
        <w:gridCol w:w="585"/>
        <w:gridCol w:w="436"/>
        <w:gridCol w:w="1276"/>
        <w:gridCol w:w="272"/>
        <w:gridCol w:w="210"/>
        <w:gridCol w:w="390"/>
        <w:gridCol w:w="1072"/>
        <w:gridCol w:w="169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10/2022</w:t>
            </w:r>
          </w:p>
        </w:tc>
        <w:tc>
          <w:tcPr>
            <w:tcW w:w="24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8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03 AUGUST 2021</w:t>
            </w:r>
          </w:p>
        </w:tc>
        <w:tc>
          <w:tcPr>
            <w:tcW w:w="167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PPOINTMENT OF A SERVICE PROVIDER FOR THE PROVISION OF EVENT MANAGEMENT SERVICES FOR SARS’ 25th ANNIVERSARY</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52"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37"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4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9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4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9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64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9"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202414719"/>
            <w:bookmarkStart w:id="1" w:name="__Fieldmark__0_2202414719"/>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202414719"/>
            <w:bookmarkStart w:id="3" w:name="__Fieldmark__1_2202414719"/>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79"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15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202414719"/>
            <w:bookmarkStart w:id="5" w:name="__Fieldmark__2_2202414719"/>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202414719"/>
            <w:bookmarkStart w:id="7" w:name="__Fieldmark__3_2202414719"/>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202414719"/>
            <w:bookmarkStart w:id="9" w:name="__Fieldmark__4_2202414719"/>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202414719"/>
            <w:bookmarkStart w:id="11" w:name="__Fieldmark__5_2202414719"/>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79"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202414719"/>
            <w:bookmarkStart w:id="13" w:name="__Fieldmark__6_2202414719"/>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202414719"/>
            <w:bookmarkStart w:id="15" w:name="__Fieldmark__7_2202414719"/>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202414719"/>
            <w:bookmarkStart w:id="17" w:name="__Fieldmark__8_2202414719"/>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202414719"/>
            <w:bookmarkStart w:id="19" w:name="__Fieldmark__9_2202414719"/>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202414719"/>
            <w:bookmarkStart w:id="21" w:name="__Fieldmark__10_2202414719"/>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202414719"/>
            <w:bookmarkStart w:id="23" w:name="__Fieldmark__11_2202414719"/>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202414719"/>
            <w:bookmarkStart w:id="25" w:name="__Fieldmark__12_2202414719"/>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202414719"/>
            <w:bookmarkStart w:id="27" w:name="__Fieldmark__13_2202414719"/>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202414719"/>
            <w:bookmarkStart w:id="29" w:name="__Fieldmark__14_2202414719"/>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202414719"/>
            <w:bookmarkStart w:id="31" w:name="__Fieldmark__15_2202414719"/>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202414719"/>
            <w:bookmarkStart w:id="33" w:name="__Fieldmark__16_2202414719"/>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202414719"/>
            <w:bookmarkStart w:id="35" w:name="__Fieldmark__17_2202414719"/>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16:19:00Z</dcterms:created>
  <dc:creator>DSE</dc:creator>
  <dc:description/>
  <cp:keywords/>
  <dc:language>en-US</dc:language>
  <cp:lastModifiedBy>Bethuel Sivhada</cp:lastModifiedBy>
  <cp:lastPrinted>2020-03-24T13:08:00Z</cp:lastPrinted>
  <dcterms:modified xsi:type="dcterms:W3CDTF">2022-07-12T16:19: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